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bCs/>
          <w:sz w:val="36"/>
        </w:rPr>
      </w:pPr>
      <w:r>
        <w:rPr>
          <w:rFonts w:cs="Arial Narrow" w:ascii="Arial Narrow" w:hAnsi="Arial Narrow"/>
          <w:b/>
          <w:bCs/>
          <w:sz w:val="36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cs="Arial Narrow" w:ascii="Arial Narrow" w:hAnsi="Arial Narrow"/>
          <w:b/>
          <w:bCs/>
          <w:sz w:val="36"/>
        </w:rPr>
        <w:t>OBJAŚNIENIA DO ARKUSZA KLASYFIKACJI SEMESTRALNEJ</w:t>
      </w:r>
      <w:r>
        <w:rPr>
          <w:b/>
          <w:bCs/>
        </w:rPr>
        <w:br/>
      </w:r>
      <w:r>
        <w:rPr>
          <w:rFonts w:cs="Arial" w:ascii="Arial" w:hAnsi="Arial"/>
          <w:b/>
          <w:bCs/>
          <w:sz w:val="28"/>
        </w:rPr>
        <w:t>DLA WYCHOWAWCÓW KLAS</w:t>
      </w:r>
      <w:r>
        <w:rPr>
          <w:b/>
          <w:bCs/>
          <w:sz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ZEZNACZENIE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Arkusz przeznaczony jest dla wychowawców klas gimnazjalnych. Ułatwia i przyśpiesza dokonywanie statystyki semestralnej klasy. Po niewielkiej modyfikacji (zmiana naucza</w:t>
        <w:softHyphen/>
        <w:t>nych przedmiotów w tabelach) może być również wykorzystywany przez nauczycieli innych typów szkó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OŻLIWOŚĆI ARKUSZ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23"/>
        <w:jc w:val="both"/>
        <w:rPr>
          <w:rFonts w:ascii="Arial" w:hAnsi="Arial" w:cs="Arial"/>
        </w:rPr>
      </w:pPr>
      <w:r>
        <w:rPr>
          <w:rFonts w:cs="Arial" w:ascii="Arial" w:hAnsi="Arial"/>
        </w:rPr>
        <w:t>Automatycznie wylicza średnią ocen każdego ucznia (nieuwzględniając ocen z reli</w:t>
        <w:softHyphen/>
        <w:t>gii), średnie od 4,75 wzwyż zaznacza kolorem niebieskim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utomatycznie wylicza średnią ocen z każdego przedmiotu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23"/>
        <w:jc w:val="both"/>
        <w:rPr/>
      </w:pPr>
      <w:r>
        <w:rPr>
          <w:rFonts w:cs="Arial" w:ascii="Arial" w:hAnsi="Arial"/>
        </w:rPr>
        <w:t>Automatycznie sumuje ilość godzin nieobecnych wszystkich uczniów klasy (usprawie</w:t>
        <w:softHyphen/>
        <w:t>dliwionych, nieusprawiedliwionych, ogółem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ceny celujące, a także wzorowe z zachowania zaznacza kolorem niebieskim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</w:rPr>
        <w:t>Oceny niedostateczne, a także nieodpowiednie z zachowania zaznacza kolorem czerwonym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23"/>
        <w:jc w:val="both"/>
        <w:rPr/>
      </w:pPr>
      <w:r>
        <w:rPr>
          <w:rFonts w:cs="Arial" w:ascii="Arial" w:hAnsi="Arial"/>
        </w:rPr>
        <w:t>Automatycznie zlicza ilość ocen wzorowych, dobrych, poprawnych i nieodpowiednich z zachowania w klasie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23"/>
        <w:jc w:val="both"/>
        <w:rPr/>
      </w:pPr>
      <w:r>
        <w:rPr>
          <w:rFonts w:cs="Arial" w:ascii="Arial" w:hAnsi="Arial"/>
        </w:rPr>
        <w:t>Automatycznie zlicza ilość ocen celujących, bardzo dobrych, dobrych, dostatecznych, dopuszczających i niedostatecznych w klasie oraz ich sumę ogólną (z uwzględnieniem religii i bez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23"/>
        <w:jc w:val="both"/>
        <w:rPr>
          <w:rFonts w:ascii="Arial" w:hAnsi="Arial" w:cs="Arial"/>
        </w:rPr>
      </w:pPr>
      <w:r>
        <w:rPr>
          <w:rFonts w:cs="Arial" w:ascii="Arial" w:hAnsi="Arial"/>
        </w:rPr>
        <w:t>Automatycznie wypisuje ilość uczniów zwolnionych z lekcji wych. fizycznego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23"/>
        <w:jc w:val="both"/>
        <w:rPr/>
      </w:pPr>
      <w:r>
        <w:rPr>
          <w:rFonts w:cs="Arial" w:ascii="Arial" w:hAnsi="Arial"/>
        </w:rPr>
        <w:t>Automatycznie wypełnia karteczki z ocenami i ilością godzin opuszczonych dla rodziców.</w:t>
      </w:r>
    </w:p>
    <w:p>
      <w:pPr>
        <w:pStyle w:val="Normal"/>
        <w:ind w:left="3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NSTRUKCJA UŻYTKOWANI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komórkach kolumny B arkusza należy wpisać nazwiska i imiona uczniów, najlepiej w kolejności takiej, jak w dzienniku lekcyjnym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>W komórkach kolumny C należy wpisać oceny z zachowania poczczególnych uczniów stosując następujące skróty: wz, db, pop, ndp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>W komórkach kolumn od E do R należy wpisać cyframi oceny uczniów z poszczególnych przedmiotów. W kolumnie E zostawiamy puste komórki ucznów zwolnionych z religii. W kolumnie R, jeśli uczeń jest zwolniony z lekcji w.f. wpisujemy skrót: zw. Wszystkie skróty wpisujemy bez kropek!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>W przypadku, gdy klasa liczy mniej uczniów niż przewidziano w arkuszu wolne komórki pozostawiamy puste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celu uzyskania karteczek z ocenami uczniów drukujemy Arkusz 2, Arkusz 3, Arkusz 4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>Opracował: Lesław Niżankowski</w:t>
    </w:r>
  </w:p>
  <w:p>
    <w:pPr>
      <w:pStyle w:val="Header"/>
      <w:rPr>
        <w:i/>
        <w:i/>
        <w:iCs/>
        <w:sz w:val="20"/>
      </w:rPr>
    </w:pPr>
    <w:r>
      <w:rPr>
        <w:i/>
        <w:iCs/>
        <w:sz w:val="20"/>
      </w:rPr>
      <w:t>Publiczne Gimnazjum Nr 4 w Kędzierzynie Koźl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454" w:hanging="454"/>
      </w:pPr>
      <w:rPr/>
    </w:lvl>
    <w:lvl w:ilvl="1">
      <w:start w:val="1"/>
      <w:numFmt w:val="ordinal"/>
      <w:lvlText w:val="%2"/>
      <w:lvlJc w:val="left"/>
      <w:pPr>
        <w:tabs>
          <w:tab w:val="num" w:pos="1117"/>
        </w:tabs>
        <w:ind w:left="1021" w:hanging="624"/>
      </w:pPr>
      <w:rPr/>
    </w:lvl>
    <w:lvl w:ilvl="2">
      <w:start w:val="1"/>
      <w:numFmt w:val="lowerLetter"/>
      <w:lvlText w:val="%3)"/>
      <w:lvlJc w:val="left"/>
      <w:pPr>
        <w:tabs>
          <w:tab w:val="num" w:pos="1474"/>
        </w:tabs>
        <w:ind w:left="1474" w:hanging="567"/>
      </w:pPr>
      <w:rPr/>
    </w:lvl>
    <w:lvl w:ilvl="3">
      <w:start w:val="1"/>
      <w:numFmt w:val="decimal"/>
      <w:lvlText w:val="%4)"/>
      <w:lvlJc w:val="left"/>
      <w:pPr>
        <w:tabs>
          <w:tab w:val="num" w:pos="2155"/>
        </w:tabs>
        <w:ind w:left="2155" w:hanging="681"/>
      </w:pPr>
      <w:rPr/>
    </w:lvl>
    <w:lvl w:ilvl="4">
      <w:start w:val="1"/>
      <w:numFmt w:val="lowerLetter"/>
      <w:lvlText w:val="%5)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3:04:00Z</dcterms:created>
  <dc:creator>Lesław Niżankowski</dc:creator>
  <dc:description/>
  <dc:language>en-US</dc:language>
  <cp:lastModifiedBy>Lesław Niżankowski</cp:lastModifiedBy>
  <dcterms:modified xsi:type="dcterms:W3CDTF">2003-02-15T13:04:00Z</dcterms:modified>
  <cp:revision>2</cp:revision>
  <dc:subject/>
  <dc:title>OBJAŚNIENIA DO ARKUSZA KLASYFIKACJI SEMESTRALNEJ</dc:title>
</cp:coreProperties>
</file>